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837520781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4352458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